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北京林业大学申请硕博连读人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专家推荐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891"/>
        <w:gridCol w:w="1756"/>
        <w:gridCol w:w="2777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学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姓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拟申请专业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42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的推荐意见（包括思想品德、专业基础、外语水平、科研业务能力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4958"/>
              <w:rPr/>
            </w:pPr>
            <w:r>
              <w:rPr>
                <w:b/>
                <w:sz w:val="24"/>
              </w:rPr>
              <w:t>专家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职称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60"/>
              <w:ind w:firstLine="6703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由申请者报考学科相同或相近教授或相当</w:t>
      </w:r>
      <w:r>
        <w:rPr>
          <w:szCs w:val="21"/>
        </w:rPr>
        <w:t>职称</w:t>
      </w:r>
      <w:r>
        <w:rPr>
          <w:szCs w:val="21"/>
        </w:rPr>
        <w:t>的</w:t>
      </w:r>
      <w:r>
        <w:rPr>
          <w:szCs w:val="21"/>
        </w:rPr>
        <w:t>专家推荐</w:t>
      </w:r>
      <w:r>
        <w:rPr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推荐内容可打印，但签字处必须手写，不能由接收博士生导师本人推荐，两份推荐内容不得雷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20:00Z</dcterms:created>
  <dc:creator>royphy</dc:creator>
  <dc:description/>
  <cp:keywords/>
  <dc:language>en-US</dc:language>
  <cp:lastModifiedBy>微软用户</cp:lastModifiedBy>
  <dcterms:modified xsi:type="dcterms:W3CDTF">2015-06-23T08:45:00Z</dcterms:modified>
  <cp:revision>21</cp:revision>
  <dc:subject/>
  <dc:title>北京林业大学申请提前攻博人员</dc:title>
</cp:coreProperties>
</file>